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308757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0756690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